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–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cheiat în data de …………………., ora .........., în timpul verificării tipului de subiect/test primit de candidații prezenți în sala__________ la  Simularea Examenului de Evaluare Națională - 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269"/>
        <w:gridCol w:w="153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: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: Numele și prenumele________________________________  Semnătura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2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2-15T10:33:00Z</dcterms:modified>
  <cp:revision>4</cp:revision>
  <dc:subject/>
  <dc:title>INSPECTORATUL ŞCOLAR JUDEŢEAN MUREŞ</dc:title>
</cp:coreProperties>
</file>